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Section B – 20 – Outpnt Drugs – Base 1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Notes (Optional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1-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1-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1-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2-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2-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2-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2-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3-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3-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3-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3-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4-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4-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4-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4-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5-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5-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5-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20 – Outpnt Drugs – Group 5-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5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5:00Z</dcterms:created>
  <dc:creator>lo</dc:creator>
  <dc:description/>
  <cp:keywords/>
  <dc:language>en-US</dc:language>
  <cp:lastModifiedBy>Fu Associates</cp:lastModifiedBy>
  <dcterms:modified xsi:type="dcterms:W3CDTF">2007-05-09T22:01:00Z</dcterms:modified>
  <cp:revision>3</cp:revision>
  <dc:subject/>
  <dc:title> </dc:title>
</cp:coreProperties>
</file>